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汉语写作与百科知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翻译硕士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入学考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专业基础课考试科目，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测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尺度参照性水平考试。考试范围包括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，其目的是考查学生是否具备进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所必须的汉语水平及相关知识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。要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具备一定中外文化，以及政治、经济、法律等方面的背景知识；对作为母语的现代汉语有较强的基本功；具备较强的现代汉语写作能力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求考生对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外文化，国内国际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法律以及中外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文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地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等方面有一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了解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取客观试题与主观试题相结合，单项技能测试与综合技能测试相结合的方法，强调考生的百科知识和汉语写作能力。本考试包括三个部分：百科知识、应用文写作、命题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军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语写作与百科知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武汉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朗、朱良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国文化读本（第二版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33:00Z</cp:lastPrinted>
  <dcterms:modified xsi:type="dcterms:W3CDTF">2024-09-30T02:45:00Z</dcterms:modified>
  <cp:revision>14</cp:revision>
  <dc:subject/>
  <dc:title>广东工业大学</dc:title>
</cp:coreProperties>
</file>