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电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物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电路模型和电路元件的特性；基尔霍夫电流和电压定律及应用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电阻和电源的串、并联；</w:t>
            </w:r>
            <w:r>
              <w:rPr>
                <w:rFonts w:cs="宋体;SimSun" w:ascii="宋体;SimSun" w:hAnsi="宋体;SimSun"/>
                <w:sz w:val="24"/>
              </w:rPr>
              <w:t>Y-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ascii="宋体;SimSun" w:hAnsi="宋体;SimSun" w:cs="宋体;SimSun"/>
                <w:sz w:val="24"/>
              </w:rPr>
              <w:t>变换；实际电源的等效变换；含有受控源的一端口电路网络的输入电阻的求解；支路法、节点电压法和网孔电流法等电路分析方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叠加定理、替代定理、戴维南定理、诺顿定理、互易定理和对偶原理的概念及其应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运算放大器的电路模型、运算放大器的理想化特性以及具有运算放大器的电路的分析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阶电路的时间常数、零输入响应、零状态响应、冲激响应、强制分量、自由分量、稳态分量和暂态分量的概念及电路分析，二阶电路的分析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复阻抗、复导纳的概念以及它们之间的等效变换；正弦稳态电路的分析；正弦稳态电路中的平均功率、无功功率、视在功率、复功率、功率因数的概念及计算；串、并联谐振的概念及应用；正弦电流电路的最大功率传输原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具有耦合电感电路的分析计算；含有空心变压器和理想变压器的电路分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路的频域响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RL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串联电路的谐振及频率响应及电路分析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L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联电路的谐振及电路分析；滤波器、通频带和选频的概念及应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相电路的概念；星形连接、三角形连接下的线电压（电流）与相电压（电流）的关系；三相电路的计算方法及相量图的应用；三相电路的功率分析。</w:t>
            </w:r>
          </w:p>
        </w:tc>
      </w:tr>
      <w:tr>
        <w:trPr>
          <w:trHeight w:val="30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邱关源 原著，罗先觉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电路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胡翔骏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.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电路分析（第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3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版）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.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电子工业出版社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，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201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8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.</w:t>
            </w:r>
            <w:r>
              <w:rPr>
                <w:rStyle w:val="Fcgreen1"/>
                <w:rFonts w:cs="Arial" w:ascii="宋体;SimSun" w:hAnsi="宋体;SimSun"/>
                <w:color w:val="000000"/>
                <w:sz w:val="24"/>
              </w:rPr>
              <w:t>12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。</w:t>
            </w:r>
            <w:r>
              <w:rPr>
                <w:rStyle w:val="Fcgreen1"/>
                <w:rFonts w:ascii="宋体;SimSun" w:hAnsi="宋体;SimSun" w:cs="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cgreen1">
    <w:name w:val="fc-green1"/>
    <w:qFormat/>
    <w:rPr>
      <w:color w:val="0F854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50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