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5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电路（电气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 xml:space="preserve">招生学院（盖学院公章）：电气工程与自动化学院 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、电路模型和电路定律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电路和电路模型；电流和电压的参考方向；电功率和能量；电路元件；电阻元件；电容元件；电感元件；电压源和电流源；受控源；基尔霍夫定律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</w:t>
            </w:r>
            <w:r>
              <w:rPr/>
              <w:t>、电阻电路的等效变换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电路的等效变换；电阻的串联和并联；电阻的星形连接和三角形连接的等效变换；电压源、电流源的串联和并联；实际电源的两种模型及等效变换；输入电阻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</w:t>
            </w:r>
            <w:r>
              <w:rPr/>
              <w:t>、电阻电路的一般分析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电路的图；</w:t>
            </w:r>
            <w:r>
              <w:rPr/>
              <w:t>KCL</w:t>
            </w:r>
            <w:r>
              <w:rPr/>
              <w:t>和</w:t>
            </w:r>
            <w:r>
              <w:rPr/>
              <w:t>KVL</w:t>
            </w:r>
            <w:r>
              <w:rPr/>
              <w:t>的独立方程数：支路电流法；网孔电流法；回路电流法；结点电压法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4</w:t>
            </w:r>
            <w:r>
              <w:rPr/>
              <w:t>、电路定理</w:t>
            </w:r>
          </w:p>
          <w:p>
            <w:pPr>
              <w:pStyle w:val="Normal"/>
              <w:spacing w:lineRule="atLeast" w:line="240"/>
              <w:ind w:left="29" w:firstLine="420"/>
              <w:jc w:val="left"/>
              <w:rPr>
                <w:color w:val="FF0000"/>
              </w:rPr>
            </w:pPr>
            <w:r>
              <w:rPr/>
              <w:t>知识点：叠加定理；替代定理；戴维南定理和诺顿定理；最大功率传输定理。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储能元件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点：电容元件、电感元件的性质和特点；电容、电感元件的串联与并联；动态元件的概念、电容和电感的伏安关系；电容电压、电感电流的连续性和记忆性；电容、电感元件的串联与并联及其等效。电容、电感的特性、能量关系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6</w:t>
            </w:r>
            <w:r>
              <w:rPr/>
              <w:t>、一、二阶动态电路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一阶电路：动态电路的方程及其初始条件；零输入响应；零状态响应；全响应；阶跃响应：冲激响应。二阶电路：动态电路的方程及其初始条件；零输入响应；零状态响应；全响应；状态方程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</w:t>
            </w:r>
            <w:r>
              <w:rPr/>
              <w:t>、相量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知识点：复数；正弦量；相量法基础：电路定律的相量形式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8</w:t>
            </w:r>
            <w:r>
              <w:rPr/>
              <w:t>、正弦稳态电路分析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>
                <w:color w:val="FF0000"/>
              </w:rPr>
            </w:pPr>
            <w:r>
              <w:rPr/>
              <w:t>知识点：阻抗和导纳；阻抗（导纳）的串联和并联；电路的相量图；正弦稳态电路的分析；正弦稳态电路的功率；复功率；最大功率传输；谐振、频率响应、串联电路的谐振；并联电路的谐振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</w:t>
            </w:r>
            <w:r>
              <w:rPr/>
              <w:t>、含有耦合电感的电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420"/>
              <w:jc w:val="left"/>
              <w:rPr/>
            </w:pPr>
            <w:r>
              <w:rPr/>
              <w:t>知识点：互感；含有</w:t>
            </w:r>
            <w:r>
              <w:rPr>
                <w:color w:val="000000"/>
              </w:rPr>
              <w:t>耦合电感电路的计算；耦合电感的功率、空心变压器；理想变压器，具有磁心结构的电感、耦合电感、变压器的分析与计算。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三相电路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三相电路；线电压（电流）与相电压（电流）的关系；对称三相电路的计算；不对称三相电路的概念及计算；三相电路的功率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、非正弦周期电流电路</w:t>
            </w:r>
          </w:p>
          <w:p>
            <w:pPr>
              <w:pStyle w:val="Normal"/>
              <w:spacing w:lineRule="atLeast" w:line="240"/>
              <w:ind w:firstLine="420"/>
              <w:jc w:val="left"/>
              <w:rPr/>
            </w:pPr>
            <w:r>
              <w:rPr/>
              <w:t>知识点：非正弦周期信号；有效值，平均值和平均功率；非正弦周期电流电路的计算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、拉普拉斯变换</w:t>
            </w:r>
          </w:p>
          <w:p>
            <w:pPr>
              <w:pStyle w:val="Normal"/>
              <w:spacing w:lineRule="atLeast" w:line="240"/>
              <w:ind w:left="31" w:firstLine="420"/>
              <w:rPr/>
            </w:pPr>
            <w:r>
              <w:rPr/>
              <w:t>知识点：拉普拉斯变换的定义；拉普拉斯变换的性质；拉普拉斯变换的部分分式展开；运算电路；应用拉普拉斯变换分析线性电路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</w:t>
            </w:r>
            <w:r>
              <w:rPr/>
              <w:t>、网络函数</w:t>
            </w:r>
          </w:p>
          <w:p>
            <w:pPr>
              <w:pStyle w:val="Normal"/>
              <w:spacing w:lineRule="atLeast" w:line="240"/>
              <w:ind w:left="315" w:hanging="0"/>
              <w:jc w:val="left"/>
              <w:rPr/>
            </w:pPr>
            <w:r>
              <w:rPr/>
              <w:t>知识点：网络函数的定义；网络函数的极点和零点；极点，零点和冲激响应；零点极点和频率响应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</w:t>
            </w:r>
            <w:r>
              <w:rPr/>
              <w:t>、二端口网络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>
                <w:color w:val="FF0000"/>
              </w:rPr>
            </w:pPr>
            <w:r>
              <w:rPr/>
              <w:t>知识点：二端口网络；二端口的方程和参数；二端口的等效电路；二端口的转换函数；二端口的连接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6</w:t>
            </w:r>
            <w:r>
              <w:rPr/>
              <w:t>、非线性电路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/>
              <w:t>知识点：非线性电阻、电容、电感；非线性电路方程；小信号分析法；分段线性化方法。</w:t>
            </w:r>
          </w:p>
        </w:tc>
      </w:tr>
      <w:tr>
        <w:trPr>
          <w:trHeight w:val="253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[1]</w:t>
            </w:r>
            <w:r>
              <w:rPr/>
              <w:t>邱关源，罗先觉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电路（第</w:t>
            </w:r>
            <w:r>
              <w:rPr/>
              <w:t>6</w:t>
            </w:r>
            <w:r>
              <w:rPr/>
              <w:t>版）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等教育出版社，</w:t>
            </w:r>
            <w:r>
              <w:rPr/>
              <w:t>2022</w: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[2]</w:t>
            </w:r>
            <w:r>
              <w:rPr/>
              <w:t>陈希有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电路理论教程（第</w:t>
            </w:r>
            <w:r>
              <w:rPr/>
              <w:t>2</w:t>
            </w:r>
            <w:r>
              <w:rPr/>
              <w:t>版）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高等教育出版社，</w:t>
            </w:r>
            <w:r>
              <w:rPr/>
              <w:t>2020</w:t>
            </w:r>
            <w:r>
              <w:rPr/>
              <w:t>；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/>
              <w:t>[3]</w:t>
            </w:r>
            <w:r>
              <w:rPr/>
              <w:t>汪建等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电路原理（上下册）（第</w:t>
            </w:r>
            <w:r>
              <w:rPr/>
              <w:t>3</w:t>
            </w:r>
            <w:r>
              <w:rPr/>
              <w:t>版）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清华大学出版社，</w:t>
            </w:r>
            <w:r>
              <w:rPr/>
              <w:t>2021</w:t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4-10-08T08:23:00Z</dcterms:modified>
  <cp:revision>16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