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5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化工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</w:t>
      </w:r>
      <w:r>
        <w:rPr>
          <w:rFonts w:ascii="宋体;SimSun" w:hAnsi="宋体;SimSun" w:cs="宋体;SimSun"/>
          <w:b/>
          <w:bCs/>
          <w:sz w:val="24"/>
        </w:rPr>
        <w:t xml:space="preserve">化工学院   </w:t>
      </w:r>
      <w:r>
        <w:rPr>
          <w:rFonts w:ascii="宋体;SimSun" w:hAnsi="宋体;SimSun" w:cs="宋体;SimSun"/>
          <w:sz w:val="24"/>
        </w:rPr>
        <w:t xml:space="preserve">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流体流动、流体输送机械、机械分离、传热、蒸发、吸收、蒸馏、萃取、干燥等单元操作的基本原理、概念等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上述各单元操作的计算（这里的“计算”指通过笔算可完成的计算）以及相关问题的分析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上述各单元操作典型设备的基本结构、原理、特点、适用场合和选型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）上述各单元操作过程的强化措施及原理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）流体流动、流体输送机械、过滤、传热、吸收、精馏、萃取、干燥等单元操作的实验理论、方法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谭天恩，窦梅．化工原理（上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谭天恩，窦梅．化工原理（下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09-30T02:25:00Z</dcterms:modified>
  <cp:revision>2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A0E2A45584BB4AE164E7B889B5B8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