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00"/>
        <w:ind w:left="524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土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00"/>
        <w:ind w:left="508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紫金地质与矿业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：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一般包括土力学基础知识、基本试验、理论计算与综合分析等几个方面的内容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如下：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土的组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的形成过程与机理，土的成因类型，土的三个重要特点，土的三相组成；土粒粒度与粒组，颗粒级配的测定方法、表征曲线及描述参数，土粒矿物组成；土中水的类型与特征；黏土矿物的类型、亲水性及其对工程特性的影响，黏土颗粒与水的相互作用；土的结构与构造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土的物理性质及分类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的三相比例指标、基本指标以及两者之间的关系与计算；黏性土的物理特征及指标，黏性土的界限含水率及测定方法；无黏性土物理状态指标、无黏性土密实度划分指标；粉土的密实度和湿度；土的胀缩性、湿陷性和冻胀性；土的分类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土的渗透性及渗流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土的渗透性的定义；渗流的基本概念，达西定律，渗透系数测试、计算方法及影响因素，成层土的等效渗透系数；流线、流网、渗流力的基本概念；渗透破坏的种类、产生条件及防治措施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土中应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中应力的定义及分类；土中自重应力的定义、计算及影响因素；基底压力的定义、分布规律、影响因素及简化计算，基底附加压力；地基附加应力的定义及影响因素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土的压缩性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的压缩性、压缩、固结、压缩系数、压缩模量、变形模量、弹性模量的定义及测定方法；应力历史下沉积土的分类及定义，先期固结压力的概念及其确定方法，现场压缩曲线的定义及其绘制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地基变形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沉降、位移的概念及分类；基础最终沉降量的计算方法：分层总和法、规范方法、应力历史法；饱和土中的有效应力原理，一维固结理论的基本假定及推导，地基固结度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土的抗剪强度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土的抗剪强度定义；土的抗剪强度理论、极限平衡理论及判定计算；土的抗剪强度试验，抗剪强度影响因素、抗剪强度指标的选用；土的应力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应变关系和体积（或孔压）变化；应力路径的定义及其在强度问题中的应用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土压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压力的定义及影响因素；挡土墙侧土压力的类型及概念；静止土压力计算；朗肯土压力理论基本假定及计算；库仑土压力理论基本假定及计算；朗肯理论与库仑理论的比较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地基承载力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地基承载力的概念及其确定方法，地基变形的发展过程；浅基础的地基破坏模式、影响因素和判别；地基土中应力状态的三个阶段及界限荷载；地基的极限承载力及其求解方法；地基承载力特征值及其确定方法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土坡和地基的稳定性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坡的概念及土坡滑动失稳的原因；无黏性土坡的稳定性分析；黏性土坡的稳定性分析；土坡稳定性影响因素；地基稳定性破坏的情况。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土在动荷载作用下的特性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荷载类型；土的压实性的定义及测定方法，击实试验及压实度，土的压实机理及其影响因素；土振动液化的概念、机理及影响因素；地基液化判别与防治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南大学、浙江大学、湖南大学、苏州大学 合编，刘松玉 主编，《土力学》（第五版），中国建筑工业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chenzhibo</cp:lastModifiedBy>
  <cp:lastPrinted>2006-05-22T16:42:00Z</cp:lastPrinted>
  <dcterms:modified xsi:type="dcterms:W3CDTF">2024-06-27T01:10:00Z</dcterms:modified>
  <cp:revision>80</cp:revision>
  <dc:subject/>
  <dc:title>广东工业大学</dc:title>
</cp:coreProperties>
</file>