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人文与法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中国文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b/>
          <w:b/>
          <w:bCs/>
          <w:color w:val="000000"/>
          <w:sz w:val="24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24"/>
          <w:u w:val="single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主要内容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先秦文学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先秦文学发展背景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先秦文学发展脉络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上古神话传说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上古神话传说的文献记录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上古神话传说的主要类型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上古神话传说的演化途径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上古神话传说的后世影响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《诗经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《诗经》的编集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《诗经》的体制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《诗经》的内容与功能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《诗经》的艺术特点与后世影响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屈原与《楚辞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屈原的生平与思想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《楚辞》的代表篇目与艺术特征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先秦散文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先秦文章的早期渊源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先秦史传散文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先秦诸子散文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秦汉文学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秦汉文学的发展背景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秦汉文学的发展概况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汉代辞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汉代辞赋的发展历程与基本面貌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西汉初期骚体赋与诸侯王宫廷文学群体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散体大赋的形成与代表作家作品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东汉辞赋风格的变化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汉代诗歌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汉代乐府诗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汉代文人诗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汉代散文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汉代史传散文的历史发展与主要成就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汉代其他类型散文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宋代文学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宋代文学发展背景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宋代文学发展脉络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北宋诗文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北宋诗歌三体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北宋诗文革新运动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苏轼诗文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江西诗派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北宋词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北宋早期词坛创作状况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北宋中期词坛的繁荣局面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北宋后期词坛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南渡前后词风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岳飞及南宋四名臣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李清照的创作成就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.</w:t>
      </w:r>
      <w:r>
        <w:rPr>
          <w:rFonts w:ascii="宋体;SimSun" w:hAnsi="宋体;SimSun" w:cs="宋体;SimSun"/>
          <w:color w:val="000000"/>
          <w:sz w:val="24"/>
        </w:rPr>
        <w:t>南宋诗歌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南宋诗歌的发展脉络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中兴四大诗人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南宋后期诗歌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．南宋词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南宋词的发展历程与基本面貌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辛弃疾词的突出贡献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爱国词派的创作与影响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南宋后期词流风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6.</w:t>
      </w:r>
      <w:r>
        <w:rPr>
          <w:rFonts w:ascii="宋体;SimSun" w:hAnsi="宋体;SimSun" w:cs="宋体;SimSun"/>
          <w:color w:val="000000"/>
          <w:sz w:val="24"/>
        </w:rPr>
        <w:t>元代文学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元代文学的发展背景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元代文学的发展概况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7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话本小说与说唱文学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话本小说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说唱文学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8.</w:t>
      </w:r>
      <w:r>
        <w:rPr>
          <w:rFonts w:ascii="宋体;SimSun" w:hAnsi="宋体;SimSun" w:cs="宋体;SimSun"/>
          <w:color w:val="000000"/>
          <w:sz w:val="24"/>
        </w:rPr>
        <w:t>元代散曲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元散曲的历史发展与主要成就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元杂剧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9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明清文学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明清文学发展背景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明清文学发展脉络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.</w:t>
      </w:r>
      <w:r>
        <w:rPr>
          <w:rFonts w:ascii="宋体;SimSun" w:hAnsi="宋体;SimSun" w:cs="宋体;SimSun"/>
          <w:color w:val="000000"/>
          <w:sz w:val="24"/>
        </w:rPr>
        <w:t>元明清戏曲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戏曲发展脉络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汤显祖《牡丹亭》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洪升《长生殿》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1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《三国演义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三国演义的成书过程和作者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三国演义的思想内容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三国演义的艺术特色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2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《水浒传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水浒传的成书过程和作者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水浒传的思想内容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水浒传的艺术特色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3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《西游记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西游记的成书过程和作者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西游记的思想内容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西游记的艺术特色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4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《金瓶梅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金瓶梅的成书过程和作者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金瓶梅的思想内容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金瓶梅的艺术特色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5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三言”“两拍”与明中叶其他小说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  <w:t>“</w:t>
      </w:r>
      <w:r>
        <w:rPr>
          <w:rFonts w:ascii="宋体;SimSun" w:hAnsi="宋体;SimSun" w:cs="宋体;SimSun"/>
          <w:color w:val="000000"/>
          <w:sz w:val="24"/>
        </w:rPr>
        <w:t>三言”“两拍”拟话本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历史演义和英雄传奇小说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封神演义和其他神魔小说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6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明清诗文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明代诗文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清代诗文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7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《聊斋志异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聊斋志异的成书过程和作者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聊斋志异的思想内容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聊斋志异的艺术特色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8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《儒林外史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儒林外史的成书过程和作者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儒林外史的思想内容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儒林外史的艺术特色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9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《红楼梦》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红梦娄的成书过程和作者志疑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红楼梦的思想内容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t>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红楼梦的艺术特色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0.</w:t>
      </w:r>
      <w:r>
        <w:rPr>
          <w:rFonts w:ascii="宋体;SimSun" w:hAnsi="宋体;SimSun" w:cs="宋体;SimSun"/>
          <w:color w:val="000000"/>
          <w:sz w:val="24"/>
        </w:rPr>
        <w:t>中国现当代文学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文学运动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年代文学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年代文学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十七年”文学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文革”文学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年代文学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年代文学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世纪文学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主要参考书目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袁行霈．中国文学史．高等教育出版社，</w:t>
      </w:r>
      <w:r>
        <w:rPr>
          <w:rFonts w:cs="宋体;SimSun" w:ascii="宋体;SimSun" w:hAnsi="宋体;SimSun"/>
          <w:color w:val="000000"/>
          <w:sz w:val="24"/>
        </w:rPr>
        <w:t>2005.</w:t>
      </w:r>
    </w:p>
    <w:p>
      <w:pPr>
        <w:pStyle w:val="Normal"/>
        <w:spacing w:lineRule="exact" w:line="26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高玉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中国现当代文学史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浙江大学出版社，</w:t>
      </w:r>
      <w:r>
        <w:rPr>
          <w:rFonts w:cs="宋体;SimSun" w:ascii="宋体;SimSun" w:hAnsi="宋体;SimSun"/>
          <w:color w:val="000000"/>
          <w:sz w:val="24"/>
        </w:rPr>
        <w:t>201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8:00Z</dcterms:created>
  <dc:creator/>
  <dc:description/>
  <cp:keywords/>
  <dc:language>en-US</dc:language>
  <cp:lastModifiedBy/>
  <dcterms:modified xsi:type="dcterms:W3CDTF">2018-07-04T12:17:00Z</dcterms:modified>
  <cp:revision>0</cp:revision>
  <dc:subject/>
  <dc:title/>
</cp:coreProperties>
</file>