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管理信息系统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atLeast" w:line="240"/>
        <w:ind w:firstLine="482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,;Times New Roman"/>
          <w:color w:val="333333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信息、系统和管理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信息、信息度量的概念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系统和信息系统的概念、模型、特征和功能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信息系统对企业管理职能的促进作用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信息系统的发展历史和趋势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管理信息系统概念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管理信息系统的基本概念、内容和特点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管理信息系统的应用与企业的内部环境和外部环境关系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 xml:space="preserve"> MRP</w:t>
      </w:r>
      <w:r>
        <w:rPr>
          <w:color w:val="000000"/>
        </w:rPr>
        <w:t>、</w:t>
      </w:r>
      <w:r>
        <w:rPr>
          <w:color w:val="000000"/>
        </w:rPr>
        <w:t>MRP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、</w:t>
      </w:r>
      <w:r>
        <w:rPr>
          <w:color w:val="000000"/>
        </w:rPr>
        <w:t>ERP</w:t>
      </w:r>
      <w:r>
        <w:rPr>
          <w:color w:val="000000"/>
        </w:rPr>
        <w:t>等几类管理信息系统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利用</w:t>
      </w:r>
      <w:r>
        <w:rPr>
          <w:color w:val="000000"/>
        </w:rPr>
        <w:t>ERP</w:t>
      </w:r>
      <w:r>
        <w:rPr>
          <w:color w:val="000000"/>
        </w:rPr>
        <w:t>提高交易效率和改进决策制定过程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互联网技术与应用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计算机网络技术的拓扑结构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网络协议</w:t>
      </w:r>
      <w:r>
        <w:rPr>
          <w:color w:val="000000"/>
        </w:rPr>
        <w:t>OSI</w:t>
      </w:r>
      <w:r>
        <w:rPr>
          <w:color w:val="000000"/>
        </w:rPr>
        <w:t>与</w:t>
      </w:r>
      <w:r>
        <w:rPr>
          <w:color w:val="000000"/>
        </w:rPr>
        <w:t>TCP/IP</w:t>
      </w:r>
      <w:r>
        <w:rPr>
          <w:color w:val="000000"/>
        </w:rPr>
        <w:t>协议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超文本标记语言</w:t>
      </w:r>
      <w:r>
        <w:rPr>
          <w:color w:val="000000"/>
        </w:rPr>
        <w:t>HTML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网页制作软件</w:t>
      </w:r>
      <w:r>
        <w:rPr>
          <w:color w:val="000000"/>
        </w:rPr>
        <w:t>Dreamweaver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数据库理论与应用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数据库的概念和数据库技术的发展过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实体</w:t>
      </w:r>
      <w:r>
        <w:rPr>
          <w:color w:val="000000"/>
        </w:rPr>
        <w:t>-</w:t>
      </w:r>
      <w:r>
        <w:rPr>
          <w:color w:val="000000"/>
        </w:rPr>
        <w:t>联系模型（</w:t>
      </w:r>
      <w:r>
        <w:rPr>
          <w:color w:val="000000"/>
        </w:rPr>
        <w:t>E/R</w:t>
      </w:r>
      <w:r>
        <w:rPr>
          <w:color w:val="000000"/>
        </w:rPr>
        <w:t>图方法）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数据逻辑模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关系型数据库的结构化查询语言（</w:t>
      </w:r>
      <w:r>
        <w:rPr>
          <w:color w:val="000000"/>
        </w:rPr>
        <w:t>SQL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管理信息系统战略规划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系统规划概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诺兰模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关键成功因素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战略目标集转换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企业系统规划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可行性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关键成功因素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战略目标集转换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企业系统规划法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管理信息系统开发方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管理信息系统的生命周期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管理信息系统的开发方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原型法管理信息系统开发方法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CASE</w:t>
      </w:r>
      <w:r>
        <w:rPr>
          <w:color w:val="000000"/>
        </w:rPr>
        <w:t>方法的原理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结构化系统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组织结构与功能调查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业务流程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数据流程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数据字典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描述处理逻辑的工具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结构化系统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信息系统设计概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系统物理配置方案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模块结构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代码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数据库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输入输出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处理流程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编写程序设计说明书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面向对象系统分析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面向对象系统分析的基本思想和工作内容框架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面向对象分析的方法、步骤和工作要点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UML</w:t>
      </w:r>
      <w:r>
        <w:rPr>
          <w:color w:val="000000"/>
        </w:rPr>
        <w:t>系统需求分析要完成的工作内容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用例图进行角色识别和系统功能识别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面向对象的</w:t>
      </w:r>
      <w:r>
        <w:rPr>
          <w:color w:val="000000"/>
        </w:rPr>
        <w:t>UML</w:t>
      </w:r>
      <w:r>
        <w:rPr>
          <w:color w:val="000000"/>
        </w:rPr>
        <w:t>静态建模过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对象</w:t>
      </w:r>
      <w:r>
        <w:rPr>
          <w:color w:val="000000"/>
        </w:rPr>
        <w:t>/</w:t>
      </w:r>
      <w:r>
        <w:rPr>
          <w:color w:val="000000"/>
        </w:rPr>
        <w:t>类模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7.</w:t>
      </w:r>
      <w:r>
        <w:rPr>
          <w:color w:val="000000"/>
        </w:rPr>
        <w:t>创建分析对象</w:t>
      </w:r>
      <w:r>
        <w:rPr>
          <w:color w:val="000000"/>
        </w:rPr>
        <w:t>/</w:t>
      </w:r>
      <w:r>
        <w:rPr>
          <w:color w:val="000000"/>
        </w:rPr>
        <w:t>类图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面向对象系统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面向对象系统设计的基本思想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面向对象系统设计的主要工作内容框架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利用顺序图、合作图、状态图和活动图进行系统总体设计和详细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面向对象系统体系结构的任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系统逻辑体系结构总体设计和详细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系统逻辑体系结构设计与物理体系结构设计的原则和方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系统界面设计原则与设计内容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系统实施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系统实施阶段的任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系统环境的实施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程序设计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系统测试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系统转换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管理信息系统分析与设计案例</w:t>
      </w:r>
    </w:p>
    <w:p>
      <w:pPr>
        <w:pStyle w:val="Normal"/>
        <w:spacing w:lineRule="exact" w:line="260"/>
        <w:ind w:firstLine="42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1521" w:hanging="152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指定教材：《管理信息系统》（第六版），黄梯云，李一军，叶强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 w:before="156" w:after="156"/>
        <w:ind w:left="1799" w:hanging="1799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信息系统》，王晓耘，柳毅，北京：电子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widowControl/>
        <w:spacing w:lineRule="exact" w:line="400"/>
        <w:ind w:left="1801" w:hanging="41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信息系统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薛华成主编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/>
        <w:ind w:left="1929" w:hanging="55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信息系统开发方法、工具与应用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慕静，任立肖，檀柏红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3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3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37:00Z</dcterms:created>
  <dc:creator/>
  <dc:description/>
  <cp:keywords/>
  <dc:language>en-US</dc:language>
  <cp:lastModifiedBy/>
  <cp:lastPrinted>2018-07-03T11:58:00Z</cp:lastPrinted>
  <dcterms:modified xsi:type="dcterms:W3CDTF">2019-09-23T00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