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经济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国民经济核算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国民经济统计的基本问题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国民经济统计的发展与内容体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国民经济核算的基本原则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国民经济分类与核算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国民经济分类的基本问题和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产业部门分类与机构部门分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经济流量分类与资产负债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国民经济统计的若干基本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国内生产与国民收入核算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国内总产出核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国内生产总值与生产净值核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国民收入与可支配收入核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投入产出核算与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投入产出核算概述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技术经济系数和投入产出模型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投入产出表的编制和修订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投入产出法的分析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资金流量与国际收支核算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资金流量与国际收支的核算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资金流量表（非金融交易与金融交易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对外经济交易与国际收支核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资产负债与国际头寸核算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资产负债与国际头寸的核算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资产负债表（存量与变动核算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对外经济关系与国际头寸核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国民账户体系概述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国民账户的特点和种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国民账户体系的编制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国民账户体系的总括描述形式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国民经济价格核算与对比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国民核算的计价和对比问题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总产出和</w:t>
      </w:r>
      <w:r>
        <w:rPr>
          <w:color w:val="000000"/>
          <w:szCs w:val="20"/>
        </w:rPr>
        <w:t>GDP</w:t>
      </w:r>
      <w:r>
        <w:rPr>
          <w:color w:val="000000"/>
          <w:szCs w:val="20"/>
        </w:rPr>
        <w:t>指数的编制原理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经济水平的国际对比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国民经济统计学：国民经济核算原理》，杨灿编，科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.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21:00Z</dcterms:created>
  <dc:creator/>
  <dc:description/>
  <dc:language>en-US</dc:language>
  <cp:lastModifiedBy/>
  <dcterms:modified xsi:type="dcterms:W3CDTF">2019-09-05T02:28:00Z</dcterms:modified>
  <cp:revision>0</cp:revision>
  <dc:subject/>
  <dc:title/>
</cp:coreProperties>
</file>