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管理学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>8</w:t>
      </w:r>
      <w:r>
        <w:rPr>
          <w:b/>
          <w:bCs/>
          <w:color w:val="000000"/>
          <w:sz w:val="28"/>
          <w:u w:val="single"/>
        </w:rPr>
        <w:t>31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总论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的概念、特征、性质和管理的基本职能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的发展历程及其演进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典管理理论、行为科学理论和管理科学理论的主要思想和观点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管理理论的发展趋势和特点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历史唯物主义剖析并理解中国古代传统文化中的管理学思想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决策 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划工作的性质、特征、类型及作用；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命，目标的含义及目标管理的主要内容、管理特征；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与环境的关系及环境分析的方法及工具；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决策的含义、类别、过程和方法等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管理、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DCA</w:t>
      </w:r>
      <w:r>
        <w:rPr>
          <w:rFonts w:ascii="宋体;SimSun" w:hAnsi="宋体;SimSun" w:cs="宋体;SimSun"/>
          <w:sz w:val="24"/>
        </w:rPr>
        <w:t>循环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组织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划分的方法及组织结构设计的主要内容；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组织结构的主要类型和特征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人员配备的主要任务及员工的主要来源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人事考评的功能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员工培训的任务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组织文化的概念、类型及影响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影响组织文化的不同因素及组织文化的构成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领导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领导和管理各自的内涵以及二者之间的关系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主要的领导理论的内容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激励的内涵，有代表性的人性的假设以及不同假设下的激励方法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主要的激励理论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沟通在管理实践中的重要意义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沟通的过程、类型及渠道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有效沟通的障碍及克服障碍的方法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不同类型的沟通之间的差异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冲突管理的策略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控制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控制的概念、特征、类别和作用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等线;DengXian"/>
          <w:sz w:val="24"/>
        </w:rPr>
        <w:t>进行有效控制需要遵循的原则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等线;DengXian"/>
          <w:sz w:val="24"/>
        </w:rPr>
        <w:t>控制的过程包含的步骤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职能与其他管理职能之间的关系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绩效控制的基本类别和特征。</w:t>
      </w:r>
    </w:p>
    <w:p>
      <w:pPr>
        <w:pStyle w:val="Normal"/>
        <w:spacing w:lineRule="exact" w:line="400"/>
        <w:ind w:firstLine="482"/>
        <w:rPr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篇 创新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的内涵及创新的动力来源；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和管理的其他职能之间的关系；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联网在商业领域的广泛应用；</w:t>
      </w:r>
    </w:p>
    <w:p>
      <w:pPr>
        <w:pStyle w:val="Normal"/>
        <w:widowControl/>
        <w:numPr>
          <w:ilvl w:val="0"/>
          <w:numId w:val="6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联网对企业活动的影响及可能引发的管理革命。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2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陈传明、徐向艺、赵丽芬等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管理学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19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172" w:hanging="75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cp:keywords/>
  <dc:language>en-US</dc:language>
  <cp:lastModifiedBy/>
  <dcterms:modified xsi:type="dcterms:W3CDTF">2022-06-20T14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