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内招硕士研究生复试方案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tbl>
      <w:tblPr>
        <w:tblW w:w="1429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36"/>
        <w:gridCol w:w="762"/>
        <w:gridCol w:w="910"/>
        <w:gridCol w:w="1467"/>
        <w:gridCol w:w="1000"/>
        <w:gridCol w:w="1267"/>
        <w:gridCol w:w="1267"/>
        <w:gridCol w:w="1267"/>
        <w:gridCol w:w="1980"/>
        <w:gridCol w:w="2317"/>
      </w:tblGrid>
      <w:tr>
        <w:trPr>
          <w:trHeight w:val="433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代码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5"/>
                <w:szCs w:val="15"/>
              </w:rPr>
              <w:t>（不含推免生）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资格线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比例</w:t>
            </w:r>
          </w:p>
        </w:tc>
        <w:tc>
          <w:tcPr>
            <w:tcW w:w="5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安排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与电话</w:t>
            </w:r>
          </w:p>
        </w:tc>
      </w:tr>
      <w:tr>
        <w:trPr>
          <w:trHeight w:val="211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模拟演练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远程复试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商管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国家线</w:t>
            </w:r>
            <w:r>
              <w:rPr/>
              <w:t>170/84/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1:1.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</w:t>
            </w:r>
            <w:r>
              <w:rPr/>
              <w:t>日至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4</w:t>
            </w:r>
            <w:r>
              <w:rPr/>
              <w:t>日至</w:t>
            </w:r>
            <w:r>
              <w:rPr/>
              <w:t>25</w:t>
            </w:r>
            <w:r>
              <w:rPr/>
              <w:t>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1</w:t>
            </w:r>
            <w:r>
              <w:rPr/>
              <w:t>日至</w:t>
            </w:r>
            <w:r>
              <w:rPr/>
              <w:t>25</w:t>
            </w:r>
            <w:r>
              <w:rPr/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--29</w:t>
            </w:r>
            <w:r>
              <w:rPr/>
              <w:t>日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A</w:t>
            </w:r>
            <w:r>
              <w:rPr/>
              <w:t>：王老师</w:t>
            </w:r>
            <w:r>
              <w:rPr/>
              <w:t>020-85225916</w:t>
            </w:r>
          </w:p>
          <w:p>
            <w:pPr>
              <w:pStyle w:val="Normal"/>
              <w:jc w:val="center"/>
              <w:rPr/>
            </w:pPr>
            <w:r>
              <w:rPr/>
              <w:t>EMBA</w:t>
            </w:r>
            <w:r>
              <w:rPr/>
              <w:t>：赖老师</w:t>
            </w:r>
            <w:r>
              <w:rPr/>
              <w:t>020-85220049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温馨提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心理测试采用远程在线测试，须于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至</w:t>
      </w:r>
      <w:r>
        <w:rPr>
          <w:sz w:val="24"/>
        </w:rPr>
        <w:t>25</w:t>
      </w:r>
      <w:r>
        <w:rPr>
          <w:sz w:val="24"/>
        </w:rPr>
        <w:t>日期间完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体检，具有拟录取资格的考生须按学校要求递交体检报告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咨询监督与申诉小组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联系人：李老师</w:t>
      </w: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联系电话：</w:t>
      </w:r>
      <w:r>
        <w:rPr>
          <w:sz w:val="24"/>
        </w:rPr>
        <w:t>020-85227439</w:t>
      </w:r>
      <w:r>
        <w:rPr>
          <w:rFonts w:cs="宋体;SimSun" w:ascii="宋体;SimSun" w:hAnsi="宋体;SimSun"/>
          <w:sz w:val="24"/>
        </w:rPr>
        <w:t>​​​</w:t>
      </w: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子邮箱</w:t>
      </w:r>
      <w:r>
        <w:rPr>
          <w:sz w:val="24"/>
        </w:rPr>
        <w:t>: 6661854@qq.com</w:t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118"/>
        <w:gridCol w:w="1130"/>
        <w:gridCol w:w="1212"/>
        <w:gridCol w:w="1212"/>
        <w:gridCol w:w="2202"/>
        <w:gridCol w:w="717"/>
        <w:gridCol w:w="717"/>
        <w:gridCol w:w="1212"/>
        <w:gridCol w:w="1224"/>
        <w:gridCol w:w="1478"/>
      </w:tblGrid>
      <w:tr>
        <w:trPr>
          <w:trHeight w:val="500" w:hRule="atLeast"/>
        </w:trPr>
        <w:tc>
          <w:tcPr>
            <w:tcW w:w="12461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复试名单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考生编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代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报考研究方向名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政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外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试总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试排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4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谈春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5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锦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汤可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晓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30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5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辉召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吕小龙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5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齐楚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赵敬存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郑滢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云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皓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30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梁颖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奕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米海轮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秀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阙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禹慧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8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卓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子健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5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吕堂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1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鑫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邱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丽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30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赖楚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熊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3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饶雅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宏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区翠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静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雅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郭大卫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吴俣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唐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文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曾子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健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玮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0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赵丽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谢雪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0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梁欢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5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旭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0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4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谭慧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袁浩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仝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选民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汪平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8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文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胡丹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咏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8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焕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黎柳焕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赵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福荣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30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郑梅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范言龙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曹少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董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家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潘宇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欣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蒲青耘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立营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8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蔡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郑冬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付任顺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江碧燕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璐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钱征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鲍思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冕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3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淑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康艳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8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胡品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雷秀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谢冰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5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晓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赵晓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吕芬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谢雨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廖瑞州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健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丹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8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凤霞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8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松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4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明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姜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杜建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4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卢实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4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袁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0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冠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志龙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金鑫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方森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秋实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苗永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慧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莹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吴婷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郑新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5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袁青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普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晨翔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梦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翔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魏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0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郭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蔡乃青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孟志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8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郭壮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5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胡腊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瑶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4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夏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吴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宋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榕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朱鸿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杜尚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殷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0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郭冬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昕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涯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郑海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曾加贝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夏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易璟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30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成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3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聂鑫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若兮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5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沈红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谢德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马思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9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马嘉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郭语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强翠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邹喜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吴文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文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6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梁小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6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孙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6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赵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6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4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鄢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6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8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廖海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吴慧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6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洳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6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天龙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江旖彤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4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曾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7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朱悦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汪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卢智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泽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吕舒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7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廖勇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帅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黎晶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1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夏旻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宋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6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詹勇亮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邓春蕤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赖伟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烨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余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单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亚坤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裕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30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邱依彤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7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冯子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3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谭子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俊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江敏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8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唐嘉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侯洪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吴震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卢春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8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唯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俊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志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介智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鑫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5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胡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5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吕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0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雪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魏邦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8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汪志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嘉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5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朱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泽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杜泳彤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安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萧结蓝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朱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肖婧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赵业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宁婷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夏青青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谢伟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5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钟剑波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谢骁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梁杰民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洪广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赵文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冯景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沈雯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志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何梓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梁秋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5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松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郭嘉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4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赖寒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4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萌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3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苗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7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游志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英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4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8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曾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何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4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付静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4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魏继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丁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冬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梁秋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郑洪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邱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卓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8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少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谢文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8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学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6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钟雨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崔乘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6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何艳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6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马佳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6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闻茜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6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健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文慧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6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1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包梦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6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崔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丽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姚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辛玉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卢锦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雷雪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胡北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0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燕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何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6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钟泽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7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苏镓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8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少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程子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段星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言荣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凤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谭培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言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胡敏静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姚肖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5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宋红晓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0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博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0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30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3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嘉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7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芷弘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睿姝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秦伟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谭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军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胡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超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蒋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吴桂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2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6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汤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植斯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3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常大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梁颖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廖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祁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文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卢宝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毅夫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丘志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碧欣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颖思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叶珏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叶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冯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婷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邓雪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正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董凌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傅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孝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0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丹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月童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5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敏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孙俊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卞子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方晓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毅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文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何飘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宋慧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4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盛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4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境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7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旗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美云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崔顺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洪海鑫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黎锋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阙思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谭雨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何芷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丁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崔铎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3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伟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卢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7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柯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昆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侯汇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邝淑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苏嘉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龙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8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詹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4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马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1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石佳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胡智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3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玫彤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8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庄奕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伍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施国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潘嘉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8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郑佳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诗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顾婉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7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晓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8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邓子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郑金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奕彤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8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文若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7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文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黛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柳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冯文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安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易尚熙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江顾健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熊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欧婉霞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温水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权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燕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玺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4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天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8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蒙冠乔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淮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董思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叶飞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尤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才仔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蔡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龙惠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3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0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秦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邓晓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6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唐柳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晋雅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栩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8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朱其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叶芷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缪金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杜欣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川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戚康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5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邱丽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何月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郭萍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雄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符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0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焕彬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春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曾鹿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姝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孔德彬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造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8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陆燕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洪伟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吴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映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童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邱程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许丽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思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倩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梓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邓子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彭毓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4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梁为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剑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0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魏朝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梁远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3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文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30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赵旖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7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民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7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胜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荣敏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郭东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晓冬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盛欣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梁鼎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9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亚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丘思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江雨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6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伍活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4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何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冠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30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曾庆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3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5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静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何晓燕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赵剑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谢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孙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冼丽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钟兴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5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任传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钟嘉渝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烁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9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和福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姜丽鸣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4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梦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梁锦欣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6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史阳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侯紫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3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伍毓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8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邱伏龙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锦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8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夏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黎满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易天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燕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定桥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瞬思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舒采坤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6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冀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3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园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健彬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邹春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8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静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光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卢穗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倩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梁锦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欧艳芬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石树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潘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郭伊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熊志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科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0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江海荣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株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0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8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力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0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吴彤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0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7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粤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0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晨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肖浩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蔡颖童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9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翟雅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曾皓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翁荣波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彭富全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敏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吴舒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4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赵小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0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少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3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广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7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郑丽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7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董咏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海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30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观裕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黎淑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2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甘君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熙炫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2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晓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叶浩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4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南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3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嘉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3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金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3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3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赵妍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3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3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翅飞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3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汤靖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佳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3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6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勇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3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康建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3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智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楚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韦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燕姬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思思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谭文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叶润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杨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6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林婷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绍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3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鲍孝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3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汤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30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文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5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任雨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5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5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谢智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5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煜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5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3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谭永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5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何慧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5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柳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5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如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何淑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武千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曾婧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吴振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钟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荣飞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袁小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0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华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7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杨庆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7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4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瑞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7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30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唐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7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5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舒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3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范彩霞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7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郭雅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7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梁卫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7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黎诗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7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范新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7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艺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嘉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百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8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彭文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沈小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冯晓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冯远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华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蔓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海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丽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龚雨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加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钟启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雨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兴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诗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2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匡荣荣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赵序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9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6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4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冼娴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珈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8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覃卓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习梓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4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吴燕銮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46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曾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5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徐丹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5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亚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孙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李素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家欣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朱少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4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蔡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苏娟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9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曾楷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0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琪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08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左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深圳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30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程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嘉欢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莫艳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古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9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王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1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廖晖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8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雷娣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6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国杨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7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剑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许丽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调剂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BA</w:t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吕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3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黄俊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广州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3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7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陈广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商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3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28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方燕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3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055912500014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喻丽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5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商管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分方向（珠海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6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调剂复试名单另行在学院网站公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orient="landscape" w:w="16838" w:h="11906"/>
      <w:pgMar w:left="1441" w:right="131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8:36:00Z</dcterms:created>
  <dc:creator>a</dc:creator>
  <dc:description/>
  <cp:keywords/>
  <dc:language>en-US</dc:language>
  <cp:lastModifiedBy>Ye Yangxin</cp:lastModifiedBy>
  <cp:lastPrinted>2021-03-19T19:01:00Z</cp:lastPrinted>
  <dcterms:modified xsi:type="dcterms:W3CDTF">2021-03-20T10:47:00Z</dcterms:modified>
  <cp:revision>4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F6F1F01AF945F09E9EBF9BA31ADAB7</vt:lpwstr>
  </property>
  <property fmtid="{D5CDD505-2E9C-101B-9397-08002B2CF9AE}" pid="3" name="KSOProductBuildVer">
    <vt:lpwstr>2052-11.1.0.10356</vt:lpwstr>
  </property>
</Properties>
</file>