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学院硕士研究生招生考试</w:t>
      </w:r>
    </w:p>
    <w:p>
      <w:pPr>
        <w:pStyle w:val="Normal"/>
        <w:ind w:firstLine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试自命题考试《法学综合二》考试大纲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一、考核目标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对于本大纲所涉及考试内容，应试人员分别从了解、理解、熟悉等三个能力层次予以把握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了解，要求对考核内容能准确再认、再现，即知道“是什么”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理解，在了解的基础上，能深刻领会相关知识、原理，并借此解释、论证观点，分析现象，辨明正误，即明白“为什么”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熟悉，要求能灵活运用相关法律原理、观点和方法，依据相关法律规定，综合分析、解决理论和实践问题，对法律现象作出正确的判断和评价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【民法学】部分：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民法总论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了解</w:t>
      </w:r>
      <w:r>
        <w:rPr>
          <w:sz w:val="28"/>
          <w:szCs w:val="28"/>
        </w:rPr>
        <w:t>：民法概念、历史、法源、功能，公法与私法的关系；民事主体分类及其意义；私力救济与公力救济的关系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理解</w:t>
      </w:r>
      <w:r>
        <w:rPr>
          <w:sz w:val="28"/>
          <w:szCs w:val="28"/>
        </w:rPr>
        <w:t>：民法的调整对象、基本理念与基本原则；民法的适用；民事法律关系及其构成要素，民事法律事实；民事权利及其类型、权利行使与救济；自然人的民事权利能力、民事行为能力，监护制度，宣告失踪与死亡制度等；法人的概念与类型，法人的设立和能力制度（财产与责任、机关）、法人治理，营利法人与非营利法人及其法律调整，特别法人制度，法人的清算等；合伙企业和独资企业的基本问题；法律行为理论、意思表示基本理论、法律行为的成立与效力、法律行为的解释、瑕疵法律行为、法律行为的附款；代理的类型、代理权及其行使、无权代理与表见代理；期日与期间、时效的类型、诉讼时效基本规定；民法解释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熟悉并运用：</w:t>
      </w:r>
      <w:r>
        <w:rPr>
          <w:sz w:val="28"/>
          <w:szCs w:val="28"/>
        </w:rPr>
        <w:t>民法基本原则以及民事主体能力制度、与主体相关的责任制度、人格权制度、民事法律行为和代理制度，以及诉讼时效的基本规则，民法解释规则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民法物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了解</w:t>
      </w:r>
      <w:r>
        <w:rPr>
          <w:sz w:val="28"/>
          <w:szCs w:val="28"/>
        </w:rPr>
        <w:t>：物权的概念历史、物权法对于国有资产与民生保护的意义、物权法与宪法的关系、物权法与其他有关物权的特别法的关系、土地承包经营权物权化的意义、占有的法律性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理解</w:t>
      </w:r>
      <w:r>
        <w:rPr>
          <w:sz w:val="28"/>
          <w:szCs w:val="28"/>
        </w:rPr>
        <w:t>：物权与债权的区分、物权法基本原则、动产及不动产物权的变动规则、物权保护方法、所有权制度内容、用益物权的基本类型与制度内容、担保物权的基本类型与制度内容、占有的基本制度内容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熟悉并运用：</w:t>
      </w:r>
      <w:r>
        <w:rPr>
          <w:sz w:val="28"/>
          <w:szCs w:val="28"/>
        </w:rPr>
        <w:t>物权法基本原则与物权变动与取得规则，物权与占有的保护规则，所</w:t>
      </w:r>
      <w:r>
        <w:rPr>
          <w:color w:val="333300"/>
          <w:sz w:val="28"/>
          <w:szCs w:val="28"/>
        </w:rPr>
        <w:t>有权、用益</w:t>
      </w:r>
      <w:r>
        <w:rPr>
          <w:sz w:val="28"/>
          <w:szCs w:val="28"/>
        </w:rPr>
        <w:t>物权及担保物权的基本规则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民法债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了解</w:t>
      </w:r>
      <w:r>
        <w:rPr>
          <w:sz w:val="28"/>
          <w:szCs w:val="28"/>
        </w:rPr>
        <w:t>：债法的历史、债法总则立法的存废之争、侵权责任法与债法的关系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理解</w:t>
      </w:r>
      <w:r>
        <w:rPr>
          <w:sz w:val="28"/>
          <w:szCs w:val="28"/>
        </w:rPr>
        <w:t>：债务与责任的关系、债法上义务群的构成、债的标的与分类、债的担保、债的保全（债权人代位权与撤销权）、债的消灭原因（清偿、抵销、免除与提存等）、债务不履行责任；合同法的基本原则、合同的订立、效力、履行、终止与违约责任的基本规则、主要有名合同（买卖、赠与、租赁、委托等）的基本规则，无名合同的处理规则；侵权法的一般理论（保护范围、归责原则、责任主体、抗辩事由等）、类型侵权的基本规则；无因管理与不当得利的基本规则。</w:t>
      </w:r>
    </w:p>
    <w:p>
      <w:pPr>
        <w:pStyle w:val="Normal"/>
        <w:ind w:firstLine="555"/>
        <w:rPr>
          <w:sz w:val="28"/>
          <w:szCs w:val="28"/>
        </w:rPr>
      </w:pPr>
      <w:r>
        <w:rPr>
          <w:b/>
          <w:sz w:val="28"/>
          <w:szCs w:val="28"/>
        </w:rPr>
        <w:t>熟悉并运用：</w:t>
      </w:r>
      <w:r>
        <w:rPr>
          <w:sz w:val="28"/>
          <w:szCs w:val="28"/>
        </w:rPr>
        <w:t>连带之债与按份之债、保证、债的保全、合同订立与缔约过失责任、合同效力瑕疵、合同解释与漏洞补充、履行抗辩权、清偿、抵销、免除、提存等债的消灭原因、合同解除与违约责任、无名合同、侵权责任的构成与承担、类型侵权等的基本规则。</w:t>
      </w:r>
    </w:p>
    <w:p>
      <w:pPr>
        <w:pStyle w:val="Normal"/>
        <w:ind w:firstLine="5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5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【刑法学】部分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章：刑法概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法的概念、性质和任务，制定刑法的根据，刑法的体系和解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章：刑法的基本原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法基本原则的概念，罪刑法定原则，适用刑法人人平等原则，罪责刑相适应原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章：刑法的效力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刑法的空间效力，刑法的时间效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章：犯罪概念和犯罪构成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犯罪概念及其特征，犯罪构成及其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章：犯罪客体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犯罪客体的概念及研究意义，犯罪客体的分类，犯罪客体与犯罪对象的联系与区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六章：犯罪客观方面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犯罪客观方面的概念和特征，危害行为——作为与不作为，危害结果，危害行为与危害结果的因果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七章：犯罪主体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犯罪主体的概念，刑事责任能力与刑事责任年龄的概念及其关系，特殊主体的概念及其分则性规定，单位犯罪的概念及处罚原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八章：犯罪主观方面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犯罪主观方面的概念，罪过的含义及其法定的层级分类，意外事件，犯罪目的和犯罪动机的概念及二者的关系，刑法上的认识错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九章：刑法上的正当行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当防卫的概念及成立条件，防卫过当及其刑事责任；紧急避险的概念及成立条件，避险过当及其刑事责任；紧急避险与正当防卫的主要区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章：故意犯罪的结束形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故意犯罪结束形态的概念及层级分类，犯罪既遂形态的特征，犯罪未完成形态存在的范围，犯罪预备、犯罪未遂和犯罪中止形态的概念、特征及处罚原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一章：共同犯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共同犯罪的概念及成立条件，共同犯罪的形态，共同犯罪人的分类标准，主犯、从犯、胁从犯和教唆犯的特征及刑事责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二章：罪数形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罪数的判断标准及类型，继续犯、想象竞合犯、结果加重犯、结合犯、连续犯、牵连犯、吸收犯的概念及处断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三章：刑事责任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事责任的概念和特征，刑事责任的地位和功能，刑事责任的解决方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四章：刑罚概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罚的概念和特征，刑罚与犯罪的关系，刑罚与其他法律制裁方法的区别，刑罚的目的，特殊预防与一般预防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五章：刑罚的体系和种类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罚体系的概念和特点，主刑和附加刑的种类，非刑罚的处理方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六章：刑罚载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量刑的原则，量刑的情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七章：刑罚载量制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累犯的概念、分类及处罚；自首、立功的概念及处罚；数罚并罚的概念，不同情况下数罪并罚原则的具体适用；缓刑的概念及类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八章：刑罚执行制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罚执行的概念和特征，减刑的概念和适用条件，假释的概念和适用条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九章：刑罚的消灭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追诉时效的概念、期限、计算方式，追诉时效的中断和延长，赦免的概念和种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章：刑法各论概述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法各论与刑法总论的关系，刑法分则的体系，罪状、罪名、法定刑和宣告刑的概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一章：危害国家安全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危害国家安全罪的概念及基本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二章：危害公共安全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危害公共安全罪的基本特征，以危险方法危害公共安全罪的种类及犯罪构成，重大安全事故罪的种类及犯罪构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三章：破坏社会主义市场经济秩序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破坏社会主义市场经济秩序罪的概念、种类及各种常发罪的基本特征及刑事责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四章：侵犯公民人身权利、民主权利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侵犯公民人身权利、民主权利罪的概念及构成，故意杀人罪、故意伤害罪、非法拘禁罪、绑架罪、拐卖妇女儿童罪、刑讯逼供罪的基本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五章：侵犯财产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侵犯财产罪的概念及各常发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六章：妨害社会管理秩序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妨害社会管理秩序罪的概念及各常发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七章：危害国防利益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危害国防利益罪的概念及基本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八章：贪污贿赂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贪污贿赂罪的概念及各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九章：渎职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渎职罪的概念及构成，滥用职权罪、玩忽职守罪及司法机关工作人员渎职犯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十章：军人违反职责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军人违反职责罪的概念及基本特征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8"/>
          <w:szCs w:val="28"/>
        </w:rPr>
        <w:t>此外，</w:t>
      </w:r>
      <w:r>
        <w:rPr>
          <w:rFonts w:ascii="宋体;SimSun" w:hAnsi="宋体;SimSun" w:cs="宋体;SimSun"/>
          <w:sz w:val="28"/>
        </w:rPr>
        <w:t>应熟悉中华人民共和国刑法、历次刑法修正案及相关法律解释的内容，了解国外相关刑法理论，尤其是德日刑法理论。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相关内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本科目的考试题型主要包括概念比较题、简答题、法条评释题、论述题与案例分析等题型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概念比较题要求考生辨析不同法律概念的含义及异同；简答题要求简要说明相关法律问题的基本内容；法条评释题要求考生运用法律解释方法分析法条（具体内容在题中列明）的内容与适用要点；论述题要求考生阐述相关理论与制度的基本内容，要求观点明确、说理充分、语言流畅、逻辑严谨、表述准确；案例分析题要求考生运用相关法学理论或</w:t>
      </w:r>
      <w:r>
        <w:rPr>
          <w:sz w:val="28"/>
          <w:szCs w:val="28"/>
        </w:rPr>
        <w:t>/</w:t>
      </w:r>
      <w:r>
        <w:rPr>
          <w:sz w:val="28"/>
          <w:szCs w:val="28"/>
        </w:rPr>
        <w:t>和法律规定，结合案情分析并回答问题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2:45:00Z</dcterms:created>
  <dc:creator>lenovo</dc:creator>
  <dc:description/>
  <cp:keywords/>
  <dc:language>en-US</dc:language>
  <cp:lastModifiedBy>123</cp:lastModifiedBy>
  <cp:lastPrinted>2012-09-17T15:58:00Z</cp:lastPrinted>
  <dcterms:modified xsi:type="dcterms:W3CDTF">2019-09-16T06:17:00Z</dcterms:modified>
  <cp:revision>24</cp:revision>
  <dc:subject/>
  <dc:title>2012年法学院《   》科目考试大纲</dc:title>
</cp:coreProperties>
</file>