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厦门大学医学院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复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选择导师登记表</w:t>
      </w:r>
    </w:p>
    <w:tbl>
      <w:tblPr>
        <w:tblW w:w="879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984"/>
        <w:gridCol w:w="878"/>
        <w:gridCol w:w="180"/>
        <w:gridCol w:w="1080"/>
        <w:gridCol w:w="360"/>
        <w:gridCol w:w="402"/>
        <w:gridCol w:w="720"/>
        <w:gridCol w:w="1578"/>
      </w:tblGrid>
      <w:tr>
        <w:trPr>
          <w:trHeight w:val="52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应届毕业生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等学力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准考证号</w:t>
            </w:r>
          </w:p>
        </w:tc>
        <w:tc>
          <w:tcPr>
            <w:tcW w:w="6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试成绩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课一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课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588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（手机号码）</w:t>
            </w:r>
          </w:p>
        </w:tc>
        <w:tc>
          <w:tcPr>
            <w:tcW w:w="6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6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市（县）</w:t>
            </w:r>
          </w:p>
        </w:tc>
      </w:tr>
      <w:tr>
        <w:trPr>
          <w:trHeight w:val="83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科毕业院校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6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择导师姓名</w:t>
            </w:r>
          </w:p>
        </w:tc>
        <w:tc>
          <w:tcPr>
            <w:tcW w:w="6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择导师姓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报考导师为翔安医院的考生填此栏）</w:t>
            </w:r>
          </w:p>
        </w:tc>
        <w:tc>
          <w:tcPr>
            <w:tcW w:w="6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报考导姓名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作导师姓名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我校预计在</w:t>
      </w:r>
      <w:r>
        <w:rPr>
          <w:b/>
        </w:rPr>
        <w:t>6</w:t>
      </w:r>
      <w:r>
        <w:rPr>
          <w:b/>
        </w:rPr>
        <w:t>月中旬左右寄发录取通知书，调档函随通知书一起寄发；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</w:rPr>
        <w:t>该表格尽量用电子版填写后打印（除最后签名的地方），若手填则务必保证字迹清晰工整，字迹不清晰带来的后果由考生自己承担。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>临床医学类考生在报考专业后的括号内填写专业型或学术型，若第一志愿报考专业为专业型，复试之前申请调剂为学术型，请直接填写“学术型”。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>
          <w:b/>
        </w:rPr>
        <w:t>调剂生的报考专业一栏填写申请调剂后的专业。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>
          <w:b/>
        </w:rPr>
        <w:t>我校附属翔安医院部分导师正在办理入职手续，暂由合作导师代为进行研究生招录工作，录取后指导老师为实际报考导师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8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考生签名：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</w:p>
    <w:p>
      <w:pPr>
        <w:pStyle w:val="Normal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37:00Z</dcterms:created>
  <dc:creator>WWW.YLMF.COM</dc:creator>
  <dc:description/>
  <cp:keywords/>
  <dc:language>en-US</dc:language>
  <cp:lastModifiedBy>田慧敏</cp:lastModifiedBy>
  <cp:lastPrinted>2009-03-13T14:29:00Z</cp:lastPrinted>
  <dcterms:modified xsi:type="dcterms:W3CDTF">2019-03-08T01:37:00Z</dcterms:modified>
  <cp:revision>2</cp:revision>
  <dc:subject/>
  <dc:title>厦门大学医学院硕士研究生选择导师</dc:title>
</cp:coreProperties>
</file>